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18"/>
          <w:szCs w:val="18"/>
          <w:u w:val="single"/>
        </w:rPr>
        <w:t xml:space="preserve">Weekly Reading Review #5 </w:t>
      </w:r>
      <w:r>
        <w:rPr>
          <w:sz w:val="18"/>
          <w:szCs w:val="18"/>
        </w:rPr>
        <w:t xml:space="preserve">  (Tuesday September 30th– Thursday October 2nd)</w:t>
      </w:r>
    </w:p>
    <w:p>
      <w:pPr>
        <w:pStyle w:val="Normal"/>
        <w:spacing w:lineRule="auto" w:line="360"/>
        <w:rPr>
          <w:sz w:val="18"/>
          <w:szCs w:val="18"/>
        </w:rPr>
      </w:pPr>
      <w:r>
        <w:rPr>
          <w:b/>
          <w:sz w:val="18"/>
          <w:szCs w:val="18"/>
          <w:u w:val="single"/>
        </w:rPr>
        <w:t>Summary:</w:t>
      </w:r>
    </w:p>
    <w:p>
      <w:pPr>
        <w:pStyle w:val="Normal"/>
        <w:spacing w:lineRule="auto" w:line="360"/>
        <w:rPr/>
      </w:pPr>
      <w:r>
        <w:rPr>
          <w:sz w:val="18"/>
          <w:szCs w:val="18"/>
        </w:rPr>
        <w:t xml:space="preserve">The readings assigned for this week were chapter 8 from the text, </w:t>
      </w:r>
      <w:r>
        <w:rPr>
          <w:sz w:val="18"/>
          <w:szCs w:val="18"/>
          <w:u w:val="single"/>
        </w:rPr>
        <w:t>Experience &amp; Art</w:t>
      </w:r>
      <w:r>
        <w:rPr>
          <w:sz w:val="18"/>
          <w:szCs w:val="18"/>
        </w:rPr>
        <w:t xml:space="preserve">, along with chapters 2, 10, and 18 from the text, </w:t>
      </w:r>
      <w:r>
        <w:rPr>
          <w:sz w:val="18"/>
          <w:szCs w:val="18"/>
          <w:u w:val="single"/>
        </w:rPr>
        <w:t>Children and Their Art.</w:t>
      </w:r>
    </w:p>
    <w:p>
      <w:pPr>
        <w:pStyle w:val="Normal"/>
        <w:spacing w:lineRule="auto" w:line="360"/>
        <w:rPr>
          <w:sz w:val="18"/>
          <w:szCs w:val="18"/>
        </w:rPr>
      </w:pPr>
      <w:r>
        <w:rPr>
          <w:sz w:val="18"/>
          <w:szCs w:val="18"/>
        </w:rPr>
        <w:t>Chapter 2, “Art Education in Contemporary Classrooms: Issues and Practices”, emphasized a balanced art education program, the outcomes of a quality program, integrating art into elementary curriculum, and the influences of postmodern thought as well as, the various theories and movements that have been influential in art. The importance of national standards in art education can be seen when the outcomes of a quality program are examined. In schools that have strong art programs the students enjoy their education experiences more and as a result miss less school. Our text provides a list of valuable experiences a quality art program offers to students. Some of these experiences include: an understanding of art as a means for expressing ideas, feelings, and ideals, an increased awareness of the influences of visual culture in everyday life, and opportunities to discuss the nature of art. Next, incorporating art into elementary curriculum can be done through several avenues such as historical topics, social issues, language instruction, and levels of thinking. Lastly, the text examines the influence of post modern thought along with other theories and movements. As educators we must be aware that the contexts in which we live influences us in many ways, but understanding our cultural context and its influence on our educational decisions will make us better at creating effective learning environments.</w:t>
      </w:r>
    </w:p>
    <w:p>
      <w:pPr>
        <w:pStyle w:val="Normal"/>
        <w:spacing w:lineRule="auto" w:line="360"/>
        <w:rPr>
          <w:sz w:val="18"/>
          <w:szCs w:val="18"/>
        </w:rPr>
      </w:pPr>
      <w:r>
        <w:rPr>
          <w:sz w:val="18"/>
          <w:szCs w:val="18"/>
        </w:rPr>
        <w:t>Chapter 10, “New Media – Ideas and Earthworks- Computers and Lasers”, reviews how changes in technology and in the way art is viewed results in art that explores endless possibilities and change. Also discussed, is how to and by what means technology can be incorporated into teaching art in the classroom. The chapter begins with discussing how new ideas and new media influenced the making of art, mentioning photography, computer technology, materials such as COR-TEN steel for sculptures, and lasers used in light shows, but also included the ideas of conceptual, environmental, and performance art. Some ways the text suggests for incorporating technology or postmodern forms of art into classroom activities consist of: creating a gallery of self –portraits, responding to contemporary art, using fax machines or copiers, using nature as a stimulus for art, or making art from anything around you. Technology in the classroom can be seen in the form of: media instruction, projectors, cameras, storyboards, computer technology and software, as well as CDs, DVDs, etc.</w:t>
      </w:r>
    </w:p>
    <w:p>
      <w:pPr>
        <w:pStyle w:val="Normal"/>
        <w:spacing w:lineRule="auto" w:line="360"/>
        <w:rPr>
          <w:sz w:val="18"/>
          <w:szCs w:val="18"/>
        </w:rPr>
      </w:pPr>
      <w:r>
        <w:rPr>
          <w:sz w:val="18"/>
          <w:szCs w:val="18"/>
        </w:rPr>
        <w:t>Chapter 18, “Curriculum- Background, Planning, &amp; Organization”, recognizes the influences, designers, forms of implementing, the composition of a balanced program, and the organizing and writing of an art curriculum. The influences on curriculum decision making include the readiness of the learner, the values of society, the incorporation of thinking skills in relation to art, as well as, community, and school settings. Next, presented was who would design the curriculum, where our text noted more than one strategy. Generally, the individuals that would be included in the design process are: an art supervisor, an elementary art supervisor (or classroom teacher when not available), students, and school district administrators. Some of these individuals would also implement art education in the classroom, which may be done in the form of: an art teacher in an art classroom, a traveling art teacher, classroom teachers who teach art, cooperative teaching (classroom teachers and an art specialist), or in the form of art supervision (a classroom teacher supervised by an art specialist).Also mentioned within the chapter were characteristics of a balanced art program. A balanced program would use National Standards for Visual Arts, considering the depth of content and the order in which it is presented, integrating art within other arts or academic subjects. One of the most important topics addressed was the organizing and writing of the curriculum. The necessity of setting up major goals and objectives was discussed, describing four distinctive approaches. The approaches described are as follows: a traditional approach, emphasis on self-understanding, emphasis on the role of the teacher, or emphasis on society. Lastly, organizational categories for art curricula are outlined and discussed in terms of units, lessons plans, and educational objectives. The categories or organization consisted of: elements and principles of design, art modes and media, periods or Western art history, art from various cultures, themes, aesthetic topics, landmark artworks, functions of art, art styles, and artists.</w:t>
      </w:r>
    </w:p>
    <w:p>
      <w:pPr>
        <w:pStyle w:val="Normal"/>
        <w:spacing w:lineRule="auto" w:line="360"/>
        <w:rPr>
          <w:sz w:val="18"/>
          <w:szCs w:val="18"/>
        </w:rPr>
      </w:pPr>
      <w:r>
        <w:rPr>
          <w:sz w:val="18"/>
          <w:szCs w:val="18"/>
        </w:rPr>
        <w:t>Chapter 8, “Metaphors and Styles: The Den of a Wolf, A Cat on a Cushion” – Ages 9, 10, 11, discusses the changes that take place in the artwork of preadolescent children as a result of their psychological development. Children first begin to represent images by copying designs that they make and using them to tell a story or represent something they have seen. As they mature and reach the preadolescent stage of development, children begin to create artwork that is a representation of a visual scene, and not necessarily intended to be narrative.  According to our text, it is during this stage that children develop the ability to reason more fully and can now think in hypothetical rather than simply concrete terms. All of the changes they experiences impact their art and we begin to see non-concrete visual phenomena, representational symbols of emotion, and ties into moral and social issues. Preadolescents become more concerned with visual details and include descriptions of light and shadow, texture, and shape into their artwork. Also visible in their work is the use of images as metaphors to depict feelings, ideas or themes, stylistic devices, and subconscious themes. At this time children are also interested in unusual vantage points. As educators it is helpful to have them work within a light and dark shade of a color allowing them to mix their own, and suggest specific points of view. Within students work, the teacher should recognize texture, simplified and strong shapes, and patterns or texture used to depict mood or an overall feeling. Most importantly, children should be encouraged to value their work, and educators should welcome and respect efforts of students as they are transitioning into adolescence.</w:t>
      </w:r>
    </w:p>
    <w:p>
      <w:pPr>
        <w:pStyle w:val="Normal"/>
        <w:spacing w:lineRule="auto" w:line="360"/>
        <w:rPr>
          <w:b/>
          <w:b/>
          <w:sz w:val="18"/>
          <w:szCs w:val="18"/>
          <w:u w:val="single"/>
        </w:rPr>
      </w:pPr>
      <w:r>
        <w:rPr>
          <w:b/>
          <w:sz w:val="18"/>
          <w:szCs w:val="18"/>
          <w:u w:val="single"/>
        </w:rPr>
        <w:t>Class Connections:</w:t>
      </w:r>
    </w:p>
    <w:p>
      <w:pPr>
        <w:pStyle w:val="Normal"/>
        <w:spacing w:lineRule="auto" w:line="360"/>
        <w:rPr>
          <w:sz w:val="18"/>
          <w:szCs w:val="18"/>
        </w:rPr>
      </w:pPr>
      <w:r>
        <w:rPr>
          <w:sz w:val="18"/>
          <w:szCs w:val="18"/>
        </w:rPr>
        <w:t>Two topics from the readings that we have also discussed in class are curriculum organization and lessons plans, and using technology in the classroom. In class, we discussed the organization of curriculum into units and lessons plans while the reading elaborated on the topic and gave visual examples. We used the metaphor of a book to aid in our understanding, stating that curriculum in like a book of lessons, organized by chapters or units.</w:t>
      </w:r>
    </w:p>
    <w:p>
      <w:pPr>
        <w:pStyle w:val="Normal"/>
        <w:spacing w:lineRule="auto" w:line="360"/>
        <w:rPr>
          <w:sz w:val="18"/>
          <w:szCs w:val="18"/>
        </w:rPr>
      </w:pPr>
      <w:r>
        <w:rPr>
          <w:sz w:val="18"/>
          <w:szCs w:val="18"/>
        </w:rPr>
        <w:t>As far as technology, our class is actually a model for using it in the classroom to enhance learning. Although we are not specifically using it to create art we are still experiencing it as an aid in instruction, learning to use it, and allowing ourselves to become more open to its uses within a classroom.</w:t>
      </w:r>
    </w:p>
    <w:p>
      <w:pPr>
        <w:pStyle w:val="Normal"/>
        <w:spacing w:lineRule="auto" w:line="360"/>
        <w:rPr>
          <w:b/>
          <w:b/>
          <w:sz w:val="18"/>
          <w:szCs w:val="18"/>
          <w:u w:val="single"/>
        </w:rPr>
      </w:pPr>
      <w:r>
        <w:rPr>
          <w:b/>
          <w:sz w:val="18"/>
          <w:szCs w:val="18"/>
          <w:u w:val="single"/>
        </w:rPr>
        <w:t>Realizations:</w:t>
      </w:r>
    </w:p>
    <w:p>
      <w:pPr>
        <w:pStyle w:val="Normal"/>
        <w:spacing w:lineRule="auto" w:line="360"/>
        <w:rPr/>
      </w:pPr>
      <w:r>
        <w:rPr>
          <w:sz w:val="18"/>
          <w:szCs w:val="18"/>
        </w:rPr>
        <w:t xml:space="preserve">Some realizations I have come to involve ideas related to planning curricula. I realize that not all programs use it and also the importance of incorporating art within the arts and other academic subjects. Many students know or will learn very little about dance or theater, or may not have much exposure to art history, or thinking as it is involved in aesthetic criticism. A well planned and organized art program can and should introduce these experiences into the classroom. To strive for an inclusive and well-rounded representation of art (in all forms) is setting standards for learning and instilling quality characteristics in students (such as open mindedness and an understanding of others, critical thinking and problem solving skills, et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3:58:00Z</dcterms:created>
  <dc:creator>Coral Vedder</dc:creator>
  <dc:description/>
  <cp:keywords/>
  <dc:language>en-US</dc:language>
  <cp:lastModifiedBy>Coral Vedder</cp:lastModifiedBy>
  <dcterms:modified xsi:type="dcterms:W3CDTF">2008-10-02T13:31:00Z</dcterms:modified>
  <cp:revision>15</cp:revision>
  <dc:subject/>
  <dc:title>Weekly Reading Review #5  (Tuesday September 30th– Thursday October 2nd)</dc:title>
</cp:coreProperties>
</file>